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56544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65330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